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 IN CONTO DEPOSITO, SUDDIVISA IN LOTTI, DI VALVOLE E ANELLI PROTESICI OCCORRENTI PER MESI 12 ALLA S.C. CARDIOCHIRURGIA DELL’AZIENDA OSPEDALIERA S. CROCE E CARLE DI CUNEO – GARA N. 8044032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Lullo Carmela</cp:lastModifiedBy>
  <cp:lastPrinted>2021-02-16T10:41:00Z</cp:lastPrinted>
  <dcterms:modified xsi:type="dcterms:W3CDTF">2021-02-16T09:41:00Z</dcterms:modified>
  <cp:revision>18</cp:revision>
  <dc:subject/>
  <dc:title> </dc:title>
</cp:coreProperties>
</file>